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Lesson Plan- ONE CRAZY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____Choose 3  Must make a tic tac toe and include the center squar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6"/>
        <w:gridCol w:w="3066"/>
      </w:tblGrid>
      <w:tr>
        <w:trPr>
          <w:trHeight w:val="356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Research your first and last name. Explore the history and meaning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List any 60’s slogans or 60’s references mentioned in the book. Then research the 60’s to find 4 more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Find and list 3 major events that took place in theyear 1968. Tell what and why they happened.</w:t>
            </w:r>
          </w:p>
        </w:tc>
      </w:tr>
      <w:tr>
        <w:trPr>
          <w:trHeight w:val="331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Make a poster of 3 of your favorite characters from the book. List words and phrases from the book that describes each one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QUIRED</w:t>
            </w:r>
          </w:p>
          <w:p>
            <w:pPr>
              <w:pStyle w:val="TextBody"/>
              <w:tabs>
                <w:tab w:val="clear" w:pos="720"/>
                <w:tab w:val="center" w:pos="1425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search the Black Panther Movement and the following people mentioned in the book, Huey Newton and Bobby Hutton. Write a 2 page report about your research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Poems were part of this book. Write an original poem about some cause you believe in or support.</w:t>
            </w:r>
          </w:p>
        </w:tc>
      </w:tr>
      <w:tr>
        <w:trPr>
          <w:trHeight w:val="356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Diana Ross is mentioned in the book. Make a list of other notable music types from the 60’s</w:t>
            </w:r>
          </w:p>
          <w:p>
            <w:pPr>
              <w:pStyle w:val="Heading1"/>
              <w:spacing w:before="240" w:after="60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Write a paragraph about something from your childhood that you valued and carried around for years.(ex. Miss Patty Cake from the story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Chinese food and Chinatown are often mentioned in this book. Research how ChinaTown in San Francisco got it’s star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 am doing squares _____, _____, 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CEAC4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57:00Z</dcterms:created>
  <dc:creator>CCS Staff</dc:creator>
  <dc:description/>
  <dc:language>en-US</dc:language>
  <cp:lastModifiedBy>jane walter</cp:lastModifiedBy>
  <cp:lastPrinted>2011-11-30T11:52:00Z</cp:lastPrinted>
  <dcterms:modified xsi:type="dcterms:W3CDTF">2011-11-30T16:57:00Z</dcterms:modified>
  <cp:revision>2</cp:revision>
  <dc:subject/>
  <dc:title>Name_________________________________________________________________</dc:title>
</cp:coreProperties>
</file>